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 Похвистне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.11.2021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89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роприятий по подготовке к прохождению осеннего паводка в 2021 году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на территории  муниципального  района Похвистневский Самарской области.</w: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27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0.11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0.11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/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гидротехнических сооружений. В период прохождения паводка организовать дежурство должностных лиц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0.11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0.11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; Глава с.п. Мочалеевка;</w:t>
            </w:r>
          </w:p>
          <w:p>
            <w:pPr>
              <w:pStyle w:val="Normal"/>
              <w:snapToGrid w:val="false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>ДЭУ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территорий на предмет незаконного возведения 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0.11.2021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Уточнить составы оперативных групп   КЧСи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0.11.20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0.11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30.11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Руководители   МУПП ЖКХ,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редварительный паводковый сброс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0.11.2021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0.11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/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right="-156" w:hanging="0"/>
              <w:rPr/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одготовить  плав. средства для  вывозки (при необходимости) населения из затапливаемых населенных пунктов района: п.Пример, п.Матьян, с.Н.Аверкино  Уточнить места расселения эвакуируемого населения.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0.11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(по согласованию):  Мочалеевк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sz w:val="23"/>
              </w:rPr>
              <w:t xml:space="preserve">Подготовить места временного размещения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ДЮСШ (общежитие на 120 мест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0.11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 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0.11.2021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осты наблюдения 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уха /Панфилов Н.А../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очалеевка /Уразметов Р.Ф./,                                                Среднее Аверкино    /Просвиркина Ф.М./, 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мониторинг безаварийного прохождения осенних паводковых вод по территории района, и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ровести анализ работ по пропуску паводка, при необходимости  разработать мероприятия по проведению восстановительных работ, определить источник финансир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, п. Александровка, п. Вязовка, попадающих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0.11.20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Мочалеевка            /Уразметов Р.Ф./, Среднее Аверкино /Просвиркина Ф.М./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3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3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56:00Z</dcterms:created>
  <dc:creator>1</dc:creator>
  <dc:description/>
  <cp:keywords/>
  <dc:language>en-US</dc:language>
  <cp:lastModifiedBy>Иванова Е В</cp:lastModifiedBy>
  <cp:lastPrinted>2021-11-11T08:24:00Z</cp:lastPrinted>
  <dcterms:modified xsi:type="dcterms:W3CDTF">2021-11-12T06:16:00Z</dcterms:modified>
  <cp:revision>5</cp:revision>
  <dc:subject/>
  <dc:title/>
</cp:coreProperties>
</file>